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rPr/>
      </w:pPr>
      <w:r>
        <w:rPr/>
        <w:t>GUÍA DE UTILIZACIÓN DE LAS LÍBRERIAS PARA FORMATO E00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a utilización de estas librerías permitirá desplegar la información en pantalla con los mismos atributos de líneas, símbolos y textos que se observan en la cartografía en papel, para las versiones de ArcInfo 6.0, ArcInfo  7.1, ArcInfo 8.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spacing w:lineRule="auto" w:line="360"/>
        <w:rPr>
          <w:b/>
          <w:b/>
          <w:bCs/>
        </w:rPr>
      </w:pPr>
      <w:r>
        <w:rPr>
          <w:b/>
          <w:bCs/>
        </w:rPr>
        <w:t>Configuración de las librerías para ArcInfo Workstation sobre UNIX y Windows NT</w:t>
      </w:r>
    </w:p>
    <w:p>
      <w:pPr>
        <w:pStyle w:val="Normal"/>
        <w:spacing w:lineRule="auto" w:line="360"/>
        <w:jc w:val="both"/>
        <w:rPr/>
      </w:pPr>
      <w:r>
        <w:rPr/>
        <w:t>En el CD entregado usted encontrará en la carpeta Librerías_ArcInfo los siguientes archivos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2085</wp:posOffset>
                </wp:positionV>
                <wp:extent cx="123190" cy="457200"/>
                <wp:effectExtent l="508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120" cy="457200"/>
                          <a:chOff x="0" y="0"/>
                          <a:chExt cx="12312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205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3.55pt;width:9.65pt;height:35.95pt" coordorigin="540,271" coordsize="193,719">
                <v:line id="shape_0" from="540,271" to="540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991" to="719,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,594" to="733,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drawing>
          <wp:inline distT="0" distB="0" distL="0" distR="0">
            <wp:extent cx="161925" cy="161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82" t="-5882" r="-5882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>igl63ex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  <w:tab/>
        <w:tab/>
        <w:t>fnt026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  <w:tab/>
        <w:tab/>
        <w:t>fnt027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630</wp:posOffset>
                </wp:positionH>
                <wp:positionV relativeFrom="paragraph">
                  <wp:posOffset>163830</wp:posOffset>
                </wp:positionV>
                <wp:extent cx="124460" cy="205105"/>
                <wp:effectExtent l="5080" t="63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560" cy="205200"/>
                          <a:chOff x="0" y="0"/>
                          <a:chExt cx="124560" cy="2052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2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205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9pt;margin-top:12.9pt;width:9.75pt;height:16.1pt" coordorigin="538,258" coordsize="195,322">
                <v:line id="shape_0" from="538,258" to="538,5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4,581" to="733,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drawing>
          <wp:inline distT="0" distB="0" distL="0" distR="0">
            <wp:extent cx="161925" cy="1619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82" t="-5882" r="-5882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>Lookup_tabl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  <w:tab/>
        <w:tab/>
        <w:t>dan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1630</wp:posOffset>
                </wp:positionH>
                <wp:positionV relativeFrom="paragraph">
                  <wp:posOffset>189865</wp:posOffset>
                </wp:positionV>
                <wp:extent cx="124460" cy="715010"/>
                <wp:effectExtent l="5080" t="63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560" cy="714960"/>
                          <a:chOff x="0" y="0"/>
                          <a:chExt cx="124560" cy="7149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20" cy="71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57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205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49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9pt;margin-top:14.95pt;width:9.75pt;height:56.2pt" coordorigin="538,299" coordsize="195,1124">
                <v:line id="shape_0" from="538,299" to="538,14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0,1019" to="719,1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,622" to="733,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8,1425" to="717,1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drawing>
          <wp:inline distT="0" distB="0" distL="0" distR="0">
            <wp:extent cx="161925" cy="1619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82" t="-5882" r="-5882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>Symbols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  <w:tab/>
        <w:tab/>
        <w:t>saig.lin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  <w:tab/>
        <w:tab/>
        <w:t>saig.mrk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  <w:tab/>
        <w:tab/>
        <w:t>saig.txt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Los archivos deben copiarse en los directorios que contienen las librerías de textos, símbolos y líneas así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ibrería de textos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  <w:i/>
          <w:iCs/>
        </w:rPr>
        <w:tab/>
      </w:r>
      <w:r>
        <w:rPr>
          <w:b/>
          <w:bCs/>
          <w:i/>
          <w:iCs/>
          <w:lang w:val="en-US"/>
        </w:rPr>
        <w:t>Saig.txt</w:t>
        <w:tab/>
        <w:tab/>
      </w:r>
      <w:r>
        <w:rPr>
          <w:lang w:val="en-US"/>
        </w:rPr>
        <w:tab/>
        <w:t>$ARCHOME/symbols/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  <w:i/>
          <w:iCs/>
          <w:lang w:val="en-US"/>
        </w:rPr>
        <w:tab/>
      </w:r>
      <w:r>
        <w:rPr>
          <w:b/>
          <w:bCs/>
          <w:i/>
          <w:iCs/>
        </w:rPr>
        <w:t>fnt026</w:t>
        <w:tab/>
      </w:r>
      <w:r>
        <w:rPr/>
        <w:tab/>
        <w:tab/>
        <w:t>$ARCHOME/igl63exe/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ab/>
      </w:r>
      <w:r>
        <w:rPr>
          <w:b/>
          <w:bCs/>
          <w:i/>
          <w:iCs/>
          <w:lang w:val="en-US"/>
        </w:rPr>
        <w:t>fnt027</w:t>
        <w:tab/>
      </w:r>
      <w:r>
        <w:rPr>
          <w:lang w:val="en-US"/>
        </w:rPr>
        <w:tab/>
        <w:tab/>
        <w:t xml:space="preserve">$ARCHOME/igl63exe/ 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  <w:i/>
          <w:iCs/>
        </w:rPr>
        <w:t>Librería de símbolos</w:t>
      </w:r>
      <w:r>
        <w:rPr/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  <w:i/>
          <w:iCs/>
        </w:rPr>
        <w:tab/>
        <w:t>saig.mrk</w:t>
        <w:tab/>
        <w:tab/>
      </w:r>
      <w:r>
        <w:rPr/>
        <w:tab/>
        <w:t>$ARCHOME/symbols/</w:t>
      </w:r>
      <w:r>
        <w:rPr>
          <w:b/>
          <w:bCs/>
          <w:i/>
          <w:iCs/>
        </w:rPr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  <w:i/>
          <w:iCs/>
        </w:rPr>
        <w:tab/>
        <w:t>dane.lut</w:t>
        <w:tab/>
        <w:tab/>
      </w:r>
      <w:r>
        <w:rPr/>
        <w:tab/>
        <w:t xml:space="preserve">$ARCHOME/info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08" w:hanging="0"/>
        <w:jc w:val="both"/>
        <w:rPr/>
      </w:pPr>
      <w:r>
        <w:rPr>
          <w:b/>
          <w:bCs/>
          <w:i/>
          <w:iCs/>
          <w:u w:val="single"/>
        </w:rPr>
        <w:t>Nota:</w:t>
      </w:r>
      <w:r>
        <w:rPr>
          <w:b/>
          <w:bCs/>
        </w:rPr>
        <w:t xml:space="preserve"> Se entrega un archivo dane.dbf para ser importado a INFO con el nombre dane.lut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bCs/>
          <w:i/>
          <w:iCs/>
        </w:rPr>
        <w:t>Librería de líneas</w:t>
        <w:tab/>
      </w:r>
      <w:r>
        <w:rPr/>
        <w:tab/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  <w:i/>
          <w:iCs/>
        </w:rPr>
        <w:tab/>
      </w:r>
      <w:r>
        <w:rPr>
          <w:b/>
          <w:bCs/>
          <w:i/>
          <w:iCs/>
          <w:lang w:val="en-US"/>
        </w:rPr>
        <w:t>saig.lin</w:t>
        <w:tab/>
      </w:r>
      <w:r>
        <w:rPr>
          <w:lang w:val="en-US"/>
        </w:rPr>
        <w:tab/>
        <w:tab/>
        <w:t>$ARCHOME/symbols/</w:t>
      </w:r>
      <w:r>
        <w:rPr>
          <w:b/>
          <w:bCs/>
          <w:lang w:val="en-US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hanging="900"/>
        <w:jc w:val="both"/>
        <w:rPr/>
      </w:pPr>
      <w:r>
        <w:rPr>
          <w:b/>
          <w:bCs/>
          <w:i/>
          <w:iCs/>
        </w:rPr>
        <w:t>NOTA:</w:t>
      </w:r>
      <w:r>
        <w:rPr/>
        <w:t xml:space="preserve"> </w:t>
      </w:r>
      <w:r>
        <w:rPr>
          <w:i/>
          <w:iCs/>
        </w:rPr>
        <w:t>Para copiar estas librerías bajo plataforma UNIX debe hacerse en forma binaria.</w:t>
      </w:r>
    </w:p>
    <w:sectPr>
      <w:type w:val="nextPage"/>
      <w:pgSz w:w="11906" w:h="16838"/>
      <w:pgMar w:left="1701" w:right="1701" w:gutter="0" w:header="0" w:top="179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9T16:56:00Z</dcterms:created>
  <dc:creator>ARuizR</dc:creator>
  <dc:description/>
  <dc:language>en-US</dc:language>
  <cp:lastModifiedBy>ARuizR</cp:lastModifiedBy>
  <dcterms:modified xsi:type="dcterms:W3CDTF">2000-09-11T14:17:00Z</dcterms:modified>
  <cp:revision>15</cp:revision>
  <dc:subject/>
  <dc:title>GUÍA DE UTILIZACIÓN DE LAS LÍBRERIAS PARA FORMATO E00</dc:title>
</cp:coreProperties>
</file>